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ADQUISICIÓN DE EQUIPOS PARA CIRUGIA CARDIO VASCULA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 EQUIPOS PARA CARDIOLOGIA CARDIO VASCULAR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.1 SISTEMA TEMPORIZADOR DE COAGULACIÓN AUTOMATIZADO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1.1.1 Alimentación Eléctrica 110V 50-60Hz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2 proporcione almacenaje de datos por largo tiemp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3 Los resultados de las pruebas son almacenados en el mismo orden en el que son obtenid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 4 La posibilidad de exportar datos o de transferirlos a un disco removibl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5 Puertos de dat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5.1 Puerto Seria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5.2 Puerto USB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6 instrumento para test de diagnóstico in Vitr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7 Ofrece confiabilidad en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4.1.1.7.1 Cirugía vascular y cardiovascular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4.1.1.7.2 ECMO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4.1.1.7.3 Laboratorios de cateterismo cardíaco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4.1.1.7.4 Unidades de cuidados intensivos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1.1.7.5 Unidades de hemodiálisis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.1.2 SALVADOR O RESCATADOR DE CELULAS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1.2.1 Alimentación Eléctrica 110V 50-60Hz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1.2.2 Especificaciones de velocidad y flujo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1.2.2.1 Centrífuga: 0 - 10.000 RPM (± 5%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1.2.2.2 Bomba: 0 - 600 ml/min (± 5%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.2.3 Vacío: 200 - 280 mba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.3 El Sistema de debe utilizar dos etapas para el proceso de llenado proceso; la primera etapa es capaz de completarse a una velocidad de 600 ml / min, seguida de una segunda etapa que cubre una velocidad a 600 o 250 ml / min basado en el volumen de entrada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</w:rPr>
              <w:t xml:space="preserve">4.1.2.4 </w:t>
            </w:r>
            <w:r>
              <w:rPr>
                <w:sz w:val="24"/>
                <w:szCs w:val="24"/>
                <w:lang w:val="es-ES"/>
              </w:rPr>
              <w:t>El diseño de la campana debe aumentar la producción del hematocrito y permite que la sangre entre en una fuerza G moderada para reducir al mínimo la hemólisis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</w:rPr>
              <w:t xml:space="preserve">4.1.2.5 </w:t>
            </w:r>
            <w:r>
              <w:rPr>
                <w:sz w:val="24"/>
                <w:szCs w:val="24"/>
                <w:lang w:val="es-ES"/>
              </w:rPr>
              <w:t>El proceso de lavado a velocidad variable, promueve la eliminación efectiva de la hemoglobina libre en plasma, agentes anticoagulantes residuales, activación de las plaquetas, los glóbulos blancos, y los factores de coagulación activado de 90% o más en conformidad con las directrices aaBB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</w:rPr>
              <w:t xml:space="preserve">4.1.2.6 </w:t>
            </w:r>
            <w:r>
              <w:rPr>
                <w:sz w:val="24"/>
                <w:szCs w:val="24"/>
                <w:lang w:val="es-ES"/>
              </w:rPr>
              <w:t>Que tenga sistema de auto-función de inicio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.3 DESFIBRILADOR AURICULA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3.1 Que provea del tratamiento información grafica y en formato digital en tiempo rea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3.2 Tono Audible y touch screen mensajes notificando al usuario sobre el estado de la ablación y transmuralidad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3.3 Campo de mensajes de información critica durante el procedimient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3.4 Que cuente con Algoritmo bipolar el cual personaliza el suministro de energía sobre la base de los tejidos que proporcionando fiabilidad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</w:tblGrid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CUESTIONARIO TÉCNICO DE </w:t>
            </w:r>
            <w:r>
              <w:rPr>
                <w:b/>
                <w:sz w:val="24"/>
                <w:szCs w:val="24"/>
              </w:rPr>
              <w:t>EQUIPOS PARA CARDIOLOGIA CARDIO VASCULAR</w:t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STEMA TEMPORIZADOR DE COAGULACIÓN AUTOMATIZAD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imentación Eléctri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orciona almacenaje de datos por largo tiem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 resultados de las pruebas son almacenados en el mismo orden en el que son obtenido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posibilidad de exportar datos o de transferirlos a un disco removib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ba los puertos de dato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rumento para test de diagnóstico in Vitr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n que Ofrece confiabilidad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LVADOR O RESCATADOR DE CELULA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imentación Eléctri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ba las Especificaciones de velocidad y fluj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Sistema permite utilizar dos etapas para el proceso de llenado proceso; la primera etapa es capaz de completarse a una velocidad de 600 ml / min, seguida de una segunda etapa que cubre una velocidad a 600 o 250 ml / min basado en el volumen de entrada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s-ES"/>
              </w:rPr>
              <w:t>El diseño de la campana permite aumentar la producción del hematocrito y permite que la sangre entre en una fuerza G moderada para reducir al mínimo la hemólisi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s-ES"/>
              </w:rPr>
              <w:t>El proceso de lavado a velocidad variable, permite la eliminación efectiva de la hemoglobina libre en plasma, agentes anticoagulantes residuales, activación de las plaquetas, los glóbulos blancos, y los factores de coagulación activado de 90% o más en conformidad con las directrices aaBB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iene </w:t>
            </w:r>
            <w:r>
              <w:rPr>
                <w:sz w:val="24"/>
                <w:szCs w:val="24"/>
                <w:lang w:val="es-ES"/>
              </w:rPr>
              <w:t>sistema de auto-función de inici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FIBRILADOR AURICUL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 provea del tratamiento información grafica y en formato digital en tiempo rea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ono Audible y touch screen mensajes notificando al usuario sobre el estado de la ablación y transmuralida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o de mensajes de información critica durante el procedimi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Que cuente con Algoritmo bipolar el cual personaliza el suministro de energía sobre la base de los tejidos que proporcionando fiabilida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3-07-19T17:57:00Z</cp:lastPrinted>
  <dcterms:modified xsi:type="dcterms:W3CDTF">2013-08-05T17:0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