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SUCCIONADOR DE MOT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CCIONADOR DE MOTO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cionador portátil de carcaza no metálica, resistente al agua y fácil limpie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ja de transporte y base de botella resistentes y recipiente de fluidos autoclav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Capacidad de Botella Utilizable min. 1000c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para Suc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gueras siliconadas (2 metros) resistentes con adapta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seguridad de llenado de Botel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anómetro con rango de trabajo de 0 a -600mmhg o equival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Válvula de regulación de suc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de 110Va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ería mínimo 2 horas de duración, tiempo de carga máxima 8 ho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años de garant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ad de succión del motor por diafragm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nima contaminación auditiva, máximo 60db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SUCCIONADOR DE MOTOR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uccionador es portátil de carcaza no metálica, resistente al agua y fácil limpiez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anija de transporte y base de botella son resistentes y cuenta con recipiente de fluidos autoclav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de la botella es de mínimo 1000c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filtro para Suc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angueras siliconadas (2mt) y resistentes con adaptador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sistema de seguridad de llenado de la bote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l equipo cuenta manómetro d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bajo con rango de 0 a -700mmhg o equival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tiene válvula reguladora de suc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uente de alimentación del equipo es de 110vA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batería mínimo 2 horas de duración y tiempo de carga máximo a 8 hor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unidad de succión del motor por diafragm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l equipo permite tener mínima contaminación auditiva, un máximo de 60db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