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DUODENOSCOP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EODUODENOSCOPI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ámetro del tubo de inserción entre 11.3 y 11.6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ámetro del canal de trabajo 4.2mm para manejo terapéut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gitud de trabajo entre 1240mm a 1250m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 de visión 100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gulos de visión arriba 120º, abajo 90º, izquierda 90º y derecha 110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nima distancia visible 10mm desde el extremo dist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vador distal para incrementar capacidad terapéutica, accesorios que alcancen 90º de angulación sin colapsar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ORIO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s de irrig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s aire, agua, succión, biops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ánulas terapéutica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pillos de limpiez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za biopsia bilia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Nota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n la unidad de Gastroenterología  se cuenta con procesador 150 y 180 con fuente Olympus (Compatibilidad Olympus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DUODENOSCOPIO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diámetro del tubo de inserción del equipo esta entre 11.3 y 11.6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diámetro del canal de trabajo es de 4.2mm y es para manejo terapéut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ongitud de trabajo se encuentra entre 1240 a 1250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ampo de visión es de 100º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ángulos de visión hacia arriba de 120º, hacia abajo 90º, a la izquierda de 90º y a la derecha 110º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a distancia mínima de visión es de 10mm desde el extremo dis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levador distal para incrementar la capacidad terapéutica y accesorios alcanzan 90º de angulación sin colaps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los siguientes accesorios: Sistemas de irrigación, Válvulas aire, agua, succión, biopsia, Cánulas terapéuticas, Cepillos de limpieza, Pinza biopsia bili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6-06T12:12:00Z</cp:lastPrinted>
  <dcterms:modified xsi:type="dcterms:W3CDTF">2013-08-05T15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