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BANDA SIN FIN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DA SIN F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ngo de velocidad de 0 a 12mph mínim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nimo 10 programas de rehabilitación  preestableci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vación automática programable con un ángulo mínimo de 15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a manos de soporte laterales larg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 o consola frontal digital con visualización de velocidad, tiempo, calorías, inclinación y ritmo cardiaco; programar velocidad, inclinación y limites de ejercicio por usuar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stema de parada de emergencia manual y con Cable de seguridad para el paci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para usuarios mínima de 180K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sor de ritmo cardiaco por contacto y telemetría con banda pector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uctura marco en ace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ipo para trafico pesado sin tiempo limite de ejercic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CUESTIONARIO TÉCNICO DE BANDA SIN FIN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 rango de velocidad del equipo es de  0 a 12mph mínimo?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cuenta con mínimo 10 programas de rehabilitación  preestablecido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elevación automática programable del ángulo es de mínimo el 15%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 equipo cuenta con pasa mano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oporte lateral larg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sensor de ritmo cardíaco de contacto y telemetría con banda pector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panel del equipo es digital donde permite visualizar velocidad, tiempo, calorías, inclinación y ritmo cardia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panel permite programar velocidad, inclinación y limites de tiempo por usuar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de parada de emergencia es manual y cuenta con cable de seguridad para el pacien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pacidad para usuarios es mínimo de 180K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2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estructura del marco es en material acer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2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es de trafico pesado sin tiempo limite de ejercici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5-31T15:21:00Z</cp:lastPrinted>
  <dcterms:modified xsi:type="dcterms:W3CDTF">2013-08-05T14:0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