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LAMPARA LUP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MPARA LUP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pa de 5 Dioptrí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zo escualizab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itch de encendi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 rodab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imentación eléctrica 110VAC/60H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al de usuario y técnic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LAMPARA LUPA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lupa es de 5 dioptría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brazo de la lupa es escualizabl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lupa cuenta con switch de encendid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e del equipo es rodabl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alimentación de operación del equipo es de 110V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uario y técn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3-05-29T16:30:00Z</cp:lastPrinted>
  <dcterms:modified xsi:type="dcterms:W3CDTF">2013-08-05T16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