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CAMILLAS PARA CONSULTORI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ILLA PARA CONSULTORI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ructura en tubería redonda de acero al carbón ColdRoll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dido o superficie en lámina ColdRolle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ática o fij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Tapizado en poliuretano de 15cm de espesor como mínimo, de alta densidad, antiestática, sin costuras, recubrimiento de material lavable, repelente a líquidos, retardante al fuego, de fácil limpieza y desinfección. Dimensiones acorde al modelo de la camil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bado en pintura electrostática en polvo al horno de alta resistenc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técnico y operativo en Españo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CUESTIONARIO TÉCNICO DE CAMILLAS PARA CONSULTORIO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estructura es en tubería redonda de acero al carbón ColdRolle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tendido o superficie es en lámina ColdRolle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La camilla es estática o fij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tapizado es en poliuretano de 15cm de espesor como mínimo, de alta densidad, antiestática, sin costuras, recubrimiento de material lavable, repelente a líquidos, retardante al fuego, de fácil limpieza y desinfección. Dimensiones acorde al modelo de la camill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acabado es en pintura electrostática en polvo al horno de alta resistenc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técnico y operativ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3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