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SISTEMA TELECOMANDADO MULTIPROPÓSITO PARA RADIOLOGÍA CONVENCIONAL, FLUOROSCOPIA (GASTROINTESTINAL Y GENITOURINARIO) Y ANGIOGRAFÍA DIGITAL FIJ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debe Funcionar para radiología convencional, fluoroscopia (procedimientos gastrointestinales y genitourinarios), radiología intervencionista y angiografía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DOR DE ALTA FRECUENCI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Potencia nominal mínima 80 kW / 150 kV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Alta frecuencia mínima de 50 kHz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go kV: 40 - 150 Kv o superior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go mA: 10 – 800 como mínimo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Control automático de exposición (AEC) que permita tomar de forma automática los exámene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de Control automático de brillo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uoroscopia pulsada o continu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automático de control de dosi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Rango Máximo de Tiempo: 0.001 - 7 segund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cia de Entrada: 380 - 480 VAC (± 5%) (Trifásica)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go de mínimo 50 a 110 kV y 0,5 a 4.0 mA para fluoroscop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BO DE RAYOS X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nodo giratori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Capacidad del Ánodo mínimo 780KHU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Mínimo mA/KV: 800/125 kV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años de Puntos Focales mínimo: 0.6 / 1.0 mm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ulo mínimo de ánodo 12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UMNA PORTA TUB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porte de Tubo con Montaje de Piso o piso-Tech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Angulación de la columna, de mínimo +/- 30º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ancia Focal Variable motorizada de rango entre 110 y 150 cm. ó superior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 movimiento longitudinal mínimo de 90cm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colimación automática y manua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Incluya controles de mano multifunción para los movimientos horizontales, verticales y longitudinales del tub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e la columna portatubo cuente con Sistema de frenos y contrapeso a prueba de fallos ante cortes de energía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FLAT PANEL DETECTOR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etector de Flat Panel Digital o Electrónic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Tamaño mínimo de 17 x 17 pulgada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Sistema de refrigeración de aire automátic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IMADOR DE CAMPO LUMINOS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izado de operación automátic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imación rectangular y cuadrad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uste automático de compensación SID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Localizador luz de campo completo: lámpara halógena o lámpara LED, interruptor de tiemp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eles laterales que permitan el uso de accesorios como banda de compresión y asas para paciente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Parada automática en horizontal a 0º grad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inación mínima de mesa de +89º/-15º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Mesa en fibra de carbono con mínima filtración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Altura mínimo de la mesa: 890 mm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Mínimo peso que soporte la mesa: 200 kg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Dimensiones mínimas de la mesa: 2.000 x 600mm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ruptor de emergenci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o de compresión integrado motorizad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comunicador integrad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jilla fija mínimo de 10:1, densidad de 44 lp/c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OLA DEL GENERADOR Y CONTROL DE MAND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Contenga todos los controles e indicadores del sistema asegurando comunicación y manejo electrónico de todos los componentes del sistem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ción de parámetros del generador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es para todos los movimientos motorizados de la mesa y la columna porta tub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ualización de los parámetros del equip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uste del campo de visión: Control de luz del colimador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sión y liberación del cono de compresión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da de emergenci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uste del volumen del intercomunicador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vo indicador de errore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dor de emisión de Rayos X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do (beep) de exposición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rizador de fluoroscopia cada 5 minutos y parada de fluoroscopia cada 10 minuto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nitor LCD de alta definición mínimo 19”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itor con pantalla táctil y película antirreflectante para la consola de control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ioma Interfase Español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 sistema debe incluir interfaz gráfica para con mínimo 18 regiones anatómicas con una cantidad de vistas estándares y personalizadas.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e incluye Guía de posicionamiento como ayuda visual para el tecnólogo así como apoyo en operaciones básicas y mantenimiento.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rramientas de autodiagnóstico, monitoreo de calentamiento del ánodo, mensajes de error, temporizador de apagado automático, registro histórico de informes.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el equipo cuente con conectividad DICOM 3.0 (SEND, PRINT, STORAGE, WORKLIST, MPPS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Interruptor o pedal para radiografía y fluoroscopi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fase de comunicación con cámara Lás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OS DE OPERACIÓN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uoroscopia: Manual ó automático con ABC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sición radiográfica: accionada por el botón de exposición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El kV sea seleccionado utilizando cualquier tipo de control para arriba / abajo (40 a 150 kVp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El mA sea seleccionado utilizando cualquier tipo de control para arriba / abajo (10 a 800 mA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El tiempo sea seleccionado utilizando cualquier tipo de control para arriba / abajo (1 mseg a 6.3 seg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mAs sea automático o seleccionado utilizando cualquier tipo de control para arriba / abajo / abajo (0.5 a 630 mAs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stracción DSA (Angiografía por sustracción Digital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nstrucción Panorámica de columna y miembros inferior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STEMA DE FLUOROSCOPIA DIGITAL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Fluoroscopia continua mínimo de 1024 x 1024 pixeles, 14 bit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bación de fluoroscopia mínimo de 15 fps, 128 imágenes por secuenci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Adquisición radiográfica mínimo de 1024/1024 pixeles, 14 bit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miento de imágenes en disco duro mínimo de 160Gb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miento externo en DVD-R, CD-R en formato DICOM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es de procesamiento de imagen de fluoroscopi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iones de procesamiento de la imagen de radiografí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bación de fluoroscopi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 procesamiento con zoom, inversión de imagen y múltiple visualización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fase para cámar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 de compensación digital para fluoroscopia en tiempo real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COM 3.0 (SEND, PRINT, STORAGE, WORKLIST, MPPS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CCESORI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 kit de asas para el paciente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es-ES"/>
              </w:rPr>
              <w:t>Apoya pie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Apoya hombr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Pedal para fluoroscopi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os (2) Monitores de Alta resolución 19" mínimo, en la sala de estudio sobre su respectivo carr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Soporte para pierna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Handgrip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es-ES"/>
              </w:rPr>
              <w:t>Escalerill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es-ES"/>
              </w:rPr>
              <w:t>Protección de rayos X (5 Juego de chalecos plomados compuestos de gafas, chaleco y cuellos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Lámpara de luz de examen rodable o movil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LICACIONE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Angiografí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Gastroenterologí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Urologí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Ginecologí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Tórax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Huesos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Artrografí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es-ES"/>
              </w:rPr>
              <w:t>Mielografí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Endoscopia (CPRE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Vascula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ISTEMA INTERACTIVO MULTIDIRECCIONAL BRAZO EN C (OPCIONAL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Posicionamiento del Brazo en C: AP/PA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Angulación del Brazo en C: +-45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Rotación mínimo del Brazo en C: 90° RAO/40° LAO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Protección contra colisiones: BodyGuar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</w:tabs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Posición del brazo en C en posición de 90°: PA: encima/debajo de la mesa, AP: encima/debajo de la mesa.</w:t>
            </w:r>
          </w:p>
        </w:tc>
      </w:tr>
    </w:tbl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SISTEMA TELECOMANDADO MULTIPROPÓSITO PARA RADIOLOGÍA CONVENCIONAL, FLUOROSCOPIA (GASTROINTESTINAL Y GENITOURINARIO) Y ANGIOGRAFÍA DIGITAL FIJ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DOR DE ALTA FRECUENC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Describa la funcionalidad del equi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la potencia nominal gener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la frecuencia del gener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el Rango de KV que maneja el equi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el rango de mA que opera el gener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enta con control automático de exposición (AEC) que permita tomar de forma automática los exámen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enta con sistema de Control automático de brill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La fluoroscopia es pulsada o continú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El sistema de control de dosis es automát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el rango de tiempo que opera el gener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la potencia de entrada del gener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al es el rango mínimo de KV/mA para fluoroscop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BO DE RAYOS 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ánodo es girato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la capacidad mínima del Áno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es son los tamaños de punto foc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el mínima mA/KV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Angulo focal del ano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UMNA PORTA TUB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Describa como viene soportada la columna porta tub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la angulación de la column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ál es el rango de la distancia focal variab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la distancia mínima de movimiento longitudin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enta con colimación automática y manu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Describa las funciones del control multifuncion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La columna portatubo cuente con Sistema de frenos y contrapeso a prueba de fallos ante cortes de energía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FLAT PANEL DETEC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¿Tipo de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Detector de Flat Pane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Tamaño mínimo del Detector de Flat Pane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enta con Sistema de refrigeración de aire automát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IMADOR DE CAMPO LUMINOS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s motorizado y de operación automátic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Formas de colim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Ajuste automático de compensación SI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Describa el localizador de luz de cam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rieles lateral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neta con Parada automática en horizontal a 0º grad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la inclinación mínima de la mes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n que material esta diseñada la mes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la distancia del movimiento transvers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la altura mínimo de la mes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el peso mínimo que soporta la mes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es son las dimensiones mínimas de la mes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La mesa cuenta con interruptor de emerg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La mesa cuenta con cono de compres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La mesa cuenta con intercomunic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Describa la rejill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OLA DEL GENERADOR Y CONTROL DE MAND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La consola cuenta con controle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indicadores del sistem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seleccionar los parámetros del gener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controlar todos los movimientos de la mesa y la columna portatub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visualizar los parámetros del equi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ajustar el campo de visión del colim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controlar la compresión y la liberación del con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Tiene parada de emerg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ajustar el volumen del intercomunic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Muestra archivos de err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enta con indicador de emisión de rayos x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enta con Indicador audio de exposi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enta con temporizador de fluoroscop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el monitor de la conso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sistema incluye una interfaz grafica? Descríba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ál es el idioma de la interfa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Incluye guía visual de posicionamiento como apoyo de operaciones básic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uenta con herramienta de autodiagnóst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on que licencias DICOM cuenta el equip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enta con interruptor o pedal para radiografía y fluoroscop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enta con interfase de comunicación con cámara Láse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OS DE OPERACI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Fluoroscopia: Manual ó automático con ABC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El equipo cuenta con Exposición radiográfica: accionada por el botón de exposición 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controlar los niveles de KV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controlar los niveles de m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controlar los tiemp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Se puede controlar los niveles de m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DSA (Angiografía por sustracción Digita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Reconstrucción Panorámica de columna y miembros inferiores Automá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STEMA DE FLUOROSCOPIA DIGI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enta con Fluoroscopia continua mínimo de 1024 x 1024 pixeles, 14 bit.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¿</w:t>
            </w:r>
            <w:r>
              <w:rPr>
                <w:sz w:val="24"/>
                <w:szCs w:val="24"/>
              </w:rPr>
              <w:t>Cuenta con Grabación de fluoroscopia mínimo de 15 fps, 128 imágenes por secu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enta con Adquisición radiográfica mínimo de 1024/1024 pixeles, 14 bi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enta con Almacenamiento de imágenes en disco duro mínimo de 160 Gb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enta con Almacenamiento externo en DVD-R, CD-R en formato DICO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¿</w:t>
            </w:r>
            <w:r>
              <w:rPr>
                <w:sz w:val="24"/>
                <w:szCs w:val="24"/>
              </w:rPr>
              <w:t>Cuenta con Funciones de procesamiento de imagen de fluoroscop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¿Cuenta con Funciones de procesamiento de la imagen de radiografí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¿</w:t>
            </w:r>
            <w:r>
              <w:rPr>
                <w:sz w:val="24"/>
                <w:szCs w:val="24"/>
              </w:rPr>
              <w:t>Cuenta con Grabación de fluoroscop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¿</w:t>
            </w:r>
            <w:r>
              <w:rPr>
                <w:sz w:val="24"/>
                <w:szCs w:val="24"/>
              </w:rPr>
              <w:t>Cuenta con Post procesamiento con zoom, inversión de imagen y múltiple visualiz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s-ES"/>
              </w:rPr>
              <w:t>¿</w:t>
            </w:r>
            <w:r>
              <w:rPr>
                <w:sz w:val="24"/>
                <w:szCs w:val="24"/>
              </w:rPr>
              <w:t>Cuenta con Interfase para cámar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¿Cuenta con DICOM 3.0 (SEND, PRINT, STORAGE, WORKLIST, MPPS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CCESORI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escriba los accesorios con que cuenta 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LICACION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Describa las aplicaciones clínica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SISTEMA INTERACTIVO MULTIDIRECCIONAL BRAZO EN C (OPCIONAL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criba el </w:t>
            </w:r>
            <w:r>
              <w:rPr>
                <w:sz w:val="24"/>
                <w:szCs w:val="24"/>
                <w:lang w:val="es-ES"/>
              </w:rPr>
              <w:t>Posicionamiento del Brazo en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criba la </w:t>
            </w:r>
            <w:r>
              <w:rPr>
                <w:sz w:val="24"/>
                <w:szCs w:val="24"/>
                <w:lang w:val="es-ES"/>
              </w:rPr>
              <w:t>Angulación del Brazo en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criba la </w:t>
            </w:r>
            <w:r>
              <w:rPr>
                <w:sz w:val="24"/>
                <w:szCs w:val="24"/>
                <w:lang w:val="es-ES"/>
              </w:rPr>
              <w:t>Rotación del Brazo en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criba la </w:t>
            </w:r>
            <w:r>
              <w:rPr>
                <w:sz w:val="24"/>
                <w:szCs w:val="24"/>
                <w:lang w:val="es-ES"/>
              </w:rPr>
              <w:t>Protección contra colision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criba e la </w:t>
            </w:r>
            <w:r>
              <w:rPr>
                <w:sz w:val="24"/>
                <w:szCs w:val="24"/>
                <w:lang w:val="es-ES"/>
              </w:rPr>
              <w:t>Posición del brazo en C en posición de 90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21:37:00Z</dcterms:created>
  <dc:creator>CHARRY</dc:creator>
  <dc:description/>
  <cp:keywords/>
  <dc:language>en-US</dc:language>
  <cp:lastModifiedBy>xiomara.alvarado</cp:lastModifiedBy>
  <cp:lastPrinted>2013-08-02T12:34:00Z</cp:lastPrinted>
  <dcterms:modified xsi:type="dcterms:W3CDTF">2013-08-05T17:22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