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CRY- ACB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Y - ACB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500ml a 1lit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mpo útil estático 20 a 24 ho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de sopor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itivo de Retiro (diseñado para la práctica de Dermatologí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yop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puntas de roci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CRY - ACBR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es de 500mi a 1 lit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iempo útil estático es de 20 a 24 horas?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base de sopor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dispositivo de retiro (diseñado para la práctica de Dermatología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cryopla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5 puntas de roci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5-29T16:30:00Z</cp:lastPrinted>
  <dcterms:modified xsi:type="dcterms:W3CDTF">2013-08-05T15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