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LAMPARA CIALITICA RODA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MPARA CIALITICA RODABL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nología de bombillo Tipo LED Luz fr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mna fija montada sobre base rodable de una cabeza con de altura ajust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Altura ajustable entre 90cm a 2.20m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sidad lumínica de mínimo 120,000 lux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Diámetro del campo iluminado a 1mt de 195 a 330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de color dentro del rango entre 3500 a  5000 º Kelvin en el campo operato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da útil del sistema LED &gt; a 40000 ho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uminación libre de sombras e interposición de cuer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xión eléctrica de 110V 60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ción ergonómica, estéril y fácil de maniob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ndice de rendimiento de color de 95% o may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de control electrónico (Para encendido, apagado, y variación de la intensidad luminosa y diámetro del campo de luz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bezal ( cerrado con superficie externa lisa para fácil limpieza y desinfecció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permita colocar en cualquier posición y permanezca fija en la posición seleccio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la fabricación sea en material resistente y no permita corros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 mangos desmontables y esterilizab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LAMPARA CIALITICA RODABLE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ecnología del bombillo es tipo LED Luz frí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lumna es fija y esta montada sobre la base rodable de una cabeza con altura ajust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tura me permite ajustar entre 90cm a 2.20mt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intensidad lumínica es de mínimo 120,000 lux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diámetro del campo iluminado es de 1mt de 195 a 330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emperatura de color dentro del rango esta entre 3500 a  5000 º Kelvin en el campo operato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vida útil del sistema LED es &gt; a 40000 hor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 iluminación libre de sombras e interposición de cuerp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onexión eléctrica de operación es de 110V 60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una operación ergonómica, estéril y fácil de maniobr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índice de rendimiento de color es de 95% o may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panel de control electrónico (Para encendido, apagado, y variación de la intensidad luminosa y diámetro del campo de luz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un cabezal (cerrado con superficie externa lisa para fácil limpieza y desinfección)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permite colocar en cualquier posición y permanecer fija en la posición seleccionad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abricación es en material resistente y no permite corros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dos mangos desmontables y esterilizabl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8-02T13:34:00Z</cp:lastPrinted>
  <dcterms:modified xsi:type="dcterms:W3CDTF">2013-08-05T14:5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