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ADQUISICIÓN DE SEROFUG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ROFUG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or para 8 tubos de 103 x 10.25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or para 12 tubos de 75 x 13m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tor para 6 tubos de 100 x 16mm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ngo de velocidad de trabajo 2,450 RPM y  3,400 RP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taje de entrada 110V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orizador de 1 a 99min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 selección de frenado mínimo 3 opciones de fre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nimo 10 memorias para programación de centrifugad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l de Control Digit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nual de uso y técnico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SEROFUGA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rotor es para 12 tubos de 75 x 13m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rango de velocidad de trabajo es de 2,450 RPM y  3,400 RPM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 Voltaje de entrada  es de 110V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El equipo cuenta con temporizador de 1a 99min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l equipo cuenta con selección de frenado mínimo de 3 opciones de fren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uenta con mínimo 10 memoria  para programación de centrifugad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enta con panel de Control Digital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equipo incluye manual de uso y técnico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5:00:00Z</dcterms:created>
  <dc:creator>CHARRY</dc:creator>
  <dc:description/>
  <cp:keywords/>
  <dc:language>en-US</dc:language>
  <cp:lastModifiedBy>xiomara.alvarado</cp:lastModifiedBy>
  <cp:lastPrinted>2011-10-07T13:36:00Z</cp:lastPrinted>
  <dcterms:modified xsi:type="dcterms:W3CDTF">2013-08-05T15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