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INTERCAMBIADOR DE CAL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 INTERCAMBIADOR DE CALO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.1 </w:t>
            </w:r>
            <w:r>
              <w:rPr>
                <w:sz w:val="24"/>
                <w:szCs w:val="24"/>
              </w:rPr>
              <w:t>Calentador o enfriador digita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2</w:t>
            </w:r>
            <w:r>
              <w:rPr>
                <w:sz w:val="24"/>
                <w:szCs w:val="24"/>
              </w:rPr>
              <w:t xml:space="preserve"> Que Mantenga temperaturas exactas con controles sensibles al microprocesado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3</w:t>
            </w:r>
            <w:r>
              <w:rPr>
                <w:sz w:val="24"/>
                <w:szCs w:val="24"/>
              </w:rPr>
              <w:t xml:space="preserve"> Voltaje de entrada Voltaje: 108 – 122V 50-60Hz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4</w:t>
            </w:r>
            <w:r>
              <w:rPr>
                <w:sz w:val="24"/>
                <w:szCs w:val="24"/>
              </w:rPr>
              <w:t xml:space="preserve"> Capacidad mínima de agua 34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5</w:t>
            </w:r>
            <w:r>
              <w:rPr>
                <w:sz w:val="24"/>
                <w:szCs w:val="24"/>
              </w:rPr>
              <w:t xml:space="preserve"> Capacidad de triturar el hielo mínima de 40lb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6</w:t>
            </w:r>
            <w:r>
              <w:rPr>
                <w:sz w:val="24"/>
                <w:szCs w:val="24"/>
              </w:rPr>
              <w:t xml:space="preserve"> Flujo máximo de desempeño: 21 L/min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1.7</w:t>
            </w:r>
            <w:r>
              <w:rPr>
                <w:sz w:val="24"/>
                <w:szCs w:val="24"/>
              </w:rPr>
              <w:t xml:space="preserve"> Suministro de puerto de salida de manta: 0.8 gal/min (3 L/min) a cero 11.8 psi (610mmHg) presión máxim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8</w:t>
            </w:r>
            <w:r>
              <w:rPr>
                <w:sz w:val="24"/>
                <w:szCs w:val="24"/>
              </w:rPr>
              <w:t xml:space="preserve"> Monitoreo de temperatura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INTERCAMBIADOR DE CALOR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entador o enfriador digi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tiene temperaturas exactas con controles sensibles al microprocesado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voltaje de entrada es de 108 – 122V 50-60Hz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capacidad mínima de agua es de 34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ene capacidad para triturar el hielo mínimo de 40lb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flujo máximo de desempeño es de 21 L/mi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uerto de salida de manta: 0.8 gal/min (3 L/min) a cero 11.8 psi (610mmHg) presión máxim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monitoreo de temperatur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6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