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ADQUISICIÓN DE ESTACION DE REHABILITACION Y WELLNES THERABAND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TACION DE REHABILITACION Y WELLNES THERABAND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año compac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sistema de rehabilitación para miembros inferiores y superior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ratubbing de diferentes niveles de resistenc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ación de ejercicios theraban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tación de pared teratubbing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arrader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ones de 45, 55 y 65 c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ines de estabilizac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Poste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turones de soport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ra de ejercici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nual de usuario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ESTACION DE REHABILITACION Y WELLNES THERABAND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tamaño es compact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 sistema de rehabilitación es para miembros inferiores y superiore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Theratubbing cuenta diferentes niveles de resistenci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estación de ejercicios theraband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estación de pared teratubbing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agarradera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ye balones de 45, 55 y 65cm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ye balancines de estabilizació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ye poster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ye cinturones de soporte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ye barra de ejercicio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de usuari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1-10-07T13:36:00Z</cp:lastPrinted>
  <dcterms:modified xsi:type="dcterms:W3CDTF">2013-08-05T14:1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