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CAMILLA PARA PACIENTE CON OBESIDAD MORBI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ILLA PARA  PACIENTE CON OBESIDAD MORBID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 hidráulica y/o neumática, rodable y de altura variable para facilitar la transportación segura del paciente dentro del hospital, así como la realización de estudios y la atención médica. Cuenta con diferentes posic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 bombas hidrául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ficie de Plástico sopla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soporte un peso de 220Kg como mínimo dinámico o en movimi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vimiento de Trendelenburg y Trendelenburg inverso de 12º como míni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vación de la espalda controlada por resorte de gas o sistema neumático que cubra el rango de 0 a 80º como míni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ura y descenso ajustable que cubra el rango de 59cm. a 85 m. (medido de la superficie de la camilla al piso, sin colchón), como míni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vación de rodillas que cubra el rango de 0 – 20º como míni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ficie de la camilla rígi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es de la superficie del paciente 190cm. de largo x 76cm. de ancho, como míni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nsiones de la camilla (con barandales arriba) +/- 5%: longitud total 215cm. Ancho total 80c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ndales laterales plegables o abatib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choques perimetral de la camilla y/o en cada esqui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turones de sujeción para el paciente al menos 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chos para bolsas de soluciones o líquidos en ambos lados de la camil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il porta suero telescópico de bloqueo automático con posibilidad de ser colocado en dos puntos de la camil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choneta de poliuretano de 10cm de espesor como mínimo, de alta densidad, antiestática, sin costuras, recubrimiento de material lavable, repelente a líquidos, retardante al fuego, de fácil limpieza y desinfección. Dimensiones acorde al modelo de la camil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 o compartimiento integrado en la parte inferior para almacenamiento de tanques de oxígeno de y pertenencias del paci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das antiestáticas de 15cm como mínimo, en caucho de alto impacto, que no produzcan ruido, recubiertas en plástico ABS y acero en el interi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sistema de direccionamiento para facilitar la conducción de la camilla a través de quinta rued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sistema de frenado centralizado para las cuatro rue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bado en pintura electrostática en polvo al horno de alta resistenc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técnico y operativo en Español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CAMILLA PARA  PACIENTE CON OBESIDAD MORBIDA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amilla es hidráulica y/o neumática, rodable y de altura variable para facilitar la transportación segura del paciente dentro del hospital, así como la realización de estudios y la atención médica y cuenta con diferentes posicion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dos bombas hidráulic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superficie de Plástico es soplad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porta un peso de 220 Kg como mínimo dinámico o en movimient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movimiento de Trendelenburg y Trendelenburg inverso de 12º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elevación de la espalda controlada por resorte de gas o sistema neumático que cubra el rango de 0 a 80º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altura y descenso  son ajustables y cubre el rango de 59 a 85cm. (medido de la superficie de la camilla al piso, sin colchón),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elevación de rodillas cubre el rango de 0 – 20º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superficie de la camilla rígid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dimensiones de la superficie del paciente son de 190cm de largo x 76cm. de ancho, como mínim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dimensiones de la camilla (con barandales arriba) +/- 5%: longitud total 215cm y ancho total de 80c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barandales laterales son plegables o abatibl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parachoques perimetrales de la camilla y/o en cada esquina Cinturones de sujeción para el paciente al menos d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ganchos para bolsas de soluciones o líquidos en ambos lados de la camill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atril porta suero con telescópico de bloqueo automático con posibilidad de ser colocado en dos puntos de la camill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colchoneta de poliuretano de 10 cm de espesor como mínimo, de alta densidad, antiestática, sin costuras, recubrimiento de material lavable, repelente a líquidos, retardante al fuego, de fácil limpieza y desinfección. Dimensiones acorde al modelo de la camill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base o compartimiento integrado en la parte inferior para almacenamiento de tanques de oxígeno de y pertenencias del pacient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ruedas antiestáticas de 15cm como mínimo, en caucho de alto impacto, que no produzcan ruido, recubiertas en plástico ABS y acero en el interi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sistema de direccionamiento para facilitar la conducción de la camilla a través de quinta rued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sistema de frenado centralizado para las cuatro rued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acabado en pintura electrostática en polvo al horno de alta resist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técnico y operativo en Españ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7-19T17:14:00Z</cp:lastPrinted>
  <dcterms:modified xsi:type="dcterms:W3CDTF">2013-08-05T13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