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EJERCITADOR DE MANO REJILL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RCITADOR MANO REJILL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mento para ejercitar los dedos, la muñeca Y el antebraz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mento circular con red interna elaborado en caucho natu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ción: rojo o amarill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JERCITADOR MANO REJILL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lemento funciona para ejercitar los dedos, la muñeca y el antebraz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lemento es circular con red interna elaborado en caucho natur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e en presentación de color rojo o amarill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