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s-CO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  <w:t>FORMATO DE CUADERNO DE CLAUSULAS TÉCNI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3030</wp:posOffset>
                </wp:positionH>
                <wp:positionV relativeFrom="paragraph">
                  <wp:posOffset>41275</wp:posOffset>
                </wp:positionV>
                <wp:extent cx="8089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EQ11-V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.25pt;mso-position-vertical-relative:text;margin-left:40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5EQ11-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Adquisición Ocho (8) Licencias De Vmware Vsphere 6 Con Operations Management Standard Para 8 Procesadores.</w:t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 w:eastAsia="en-US"/>
        </w:rPr>
      </w:pPr>
      <w:r>
        <w:rPr>
          <w:rFonts w:cs="Arial" w:ascii="Arial" w:hAnsi="Arial"/>
          <w:sz w:val="22"/>
          <w:szCs w:val="22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14668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1.55pt" to="440.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Cuaderno de cláusulas técnicas particulares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 w:eastAsia="en-US"/>
        </w:rPr>
      </w:pPr>
      <w:r>
        <w:rPr>
          <w:rFonts w:cs="Arial" w:ascii="Arial" w:hAnsi="Arial"/>
          <w:sz w:val="22"/>
          <w:szCs w:val="22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4508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.55pt" to="440.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“</w:t>
      </w:r>
      <w:r>
        <w:rPr>
          <w:rFonts w:cs="Arial" w:ascii="Arial" w:hAnsi="Arial"/>
          <w:sz w:val="22"/>
          <w:szCs w:val="22"/>
          <w:lang w:val="es-CO"/>
        </w:rPr>
        <w:t>Recurso Tecnológico para la E.S.E. Hospital Universitario de la Samaritana”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HOSPITAL UNIVERSITARIO LA SAMARITAN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  <w:t>Bogotá, octubre de 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  <w:t>Quien Realiza el CCT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  <w:t>Alfredo Téllez Ari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  <w:t>Carlos Andres Rui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  <w:t>1. OBJETIVO DE LA OPERACIÓN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0" w:hanging="390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El objetivo de la operación es la adquisición de licenciamiento VMware vSphere 6 with Operations Management Standard for 8 processors, Production Support/Subscription VMware vSphere with Operations Management Standard Acceleration Kit for 8 processors, es necesario la compra de estas licencias para cuatro servidores  los cuales cada uno posee dos procesadores, esto con el fin de  realizar la respectiva virtualización de los servidores del HU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val="es-CO"/>
              </w:rPr>
              <w:t>2. Normas y reglamentación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3" w:hanging="673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El material propuesto deberá estar conforme a la normatividad nacional e internacional vigente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  <w:t>3. ENSAY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532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Para este proceso no se requiere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  <w:t>4. CARACTERÍSTICAS MINIMAS PARA LICENCIAMIENTO SOLICITADO.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4.1 ESPECIFICACION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4.1.1 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 8 licencias VMware vSphere 6 with Operations Management Standard for 8 processo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4.1.2 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 Se requiere un año de  subscripción con su respectivo soporte, actualizacion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4.1.3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>Se requiere Curso con certificado de instalación, administración y configuración de la herramienta para dos personas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O" w:eastAsia="es-CO"/>
              </w:rPr>
              <w:t>El proponente debe presentar certificado de distribuidor autorizado de vmware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El tiempo de entrega es de 8 días hábiles contados a partir de la fecha de suscripción del contrato</w:t>
            </w:r>
            <w:r>
              <w:rPr>
                <w:rFonts w:eastAsia="Calibri" w:cs="Arial" w:ascii="Arial" w:hAnsi="Arial"/>
                <w:sz w:val="22"/>
                <w:szCs w:val="22"/>
                <w:lang w:val="es-CO" w:eastAsia="es-CO"/>
              </w:rPr>
              <w:t>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s-CO" w:eastAsia="es-CO"/>
              </w:rPr>
              <w:t>El proponente debe entregar matriz de escalamiento y certificación de autenticidad del producto solicitado “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>Support/Subscription VMware vSphere with Operations Management Standard”</w:t>
            </w:r>
            <w:r>
              <w:rPr>
                <w:rFonts w:eastAsia="Calibri" w:cs="Arial" w:ascii="Arial" w:hAnsi="Arial"/>
                <w:sz w:val="22"/>
                <w:szCs w:val="22"/>
                <w:lang w:val="es-CO" w:eastAsia="es-CO"/>
              </w:rPr>
              <w:t>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Calibri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Se requiere que la licencia incluya VSphere Monitoring*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Calibri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Se requiere que se incluya en el licenciamiento el Vcenter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Calibri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Se requiere que la licencia incluya Capacity Optimization, Operations Visibility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Calibri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Se requiere que la licencia incluya Hypervisor vMotion®, Storage vMotion y X-Switch vMotion High Availability y Fault Tolerance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Se require que la licencia incluya Data Protection™ y Replication1 vShield Endpoint™ Virtual Volumes y Storage-Policy Based Management APIs for Storage Awareness</w:t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before="0" w:after="0"/>
              <w:contextualSpacing w:val="false"/>
              <w:jc w:val="both"/>
              <w:rPr>
                <w:rFonts w:ascii="Arial" w:hAnsi="Arial" w:cs="Arial"/>
                <w:b/>
                <w:b/>
                <w:vanish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vanish/>
                <w:sz w:val="22"/>
                <w:szCs w:val="22"/>
                <w:lang w:val="es-CO"/>
              </w:rPr>
            </w:r>
          </w:p>
          <w:p>
            <w:pPr>
              <w:pStyle w:val="Prrafodelista"/>
              <w:numPr>
                <w:ilvl w:val="1"/>
                <w:numId w:val="3"/>
              </w:numPr>
              <w:autoSpaceDE w:val="false"/>
              <w:spacing w:before="0" w:after="0"/>
              <w:contextualSpacing w:val="false"/>
              <w:jc w:val="both"/>
              <w:rPr>
                <w:rFonts w:ascii="Arial" w:hAnsi="Arial" w:cs="Arial"/>
                <w:b/>
                <w:b/>
                <w:vanish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vanish/>
                <w:sz w:val="22"/>
                <w:szCs w:val="22"/>
                <w:lang w:val="es-CO"/>
              </w:rPr>
            </w:r>
          </w:p>
          <w:p>
            <w:pPr>
              <w:pStyle w:val="Prrafodelista"/>
              <w:numPr>
                <w:ilvl w:val="1"/>
                <w:numId w:val="3"/>
              </w:numPr>
              <w:autoSpaceDE w:val="false"/>
              <w:spacing w:before="0" w:after="0"/>
              <w:contextualSpacing w:val="false"/>
              <w:rPr>
                <w:rFonts w:ascii="Arial" w:hAnsi="Arial" w:cs="Arial"/>
                <w:b/>
                <w:b/>
                <w:vanish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vanish/>
                <w:sz w:val="22"/>
                <w:szCs w:val="22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tbl>
      <w:tblPr>
        <w:tblW w:w="91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361"/>
        <w:gridCol w:w="42"/>
        <w:gridCol w:w="4055"/>
        <w:gridCol w:w="55"/>
        <w:gridCol w:w="1560"/>
        <w:gridCol w:w="15"/>
      </w:tblGrid>
      <w:tr>
        <w:trPr>
          <w:trHeight w:val="278" w:hRule="atLeast"/>
        </w:trPr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  <w:t>5. CUESTIONARIO TÉCNICO</w:t>
            </w:r>
          </w:p>
        </w:tc>
      </w:tr>
      <w:tr>
        <w:trPr>
          <w:trHeight w:val="277" w:hRule="atLeast"/>
        </w:trPr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53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CO"/>
              </w:rPr>
              <w:t>5.1   Se le solicita a los diferentes proponentes responder en su totalidad los siguientes ítems y entregar toda la información necesaria sobre el material que se propone al departamento de compras y suministr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  <w:t xml:space="preserve">Toda respuesta tiene que sustentarse en el respectivo folio del manual o documentación original de fábrica, para poder corroborar las respuestas dadas por el proponente (favor entregar con  este CCTP, documentación original de fabrica debidamente foliada). </w:t>
            </w:r>
          </w:p>
        </w:tc>
      </w:tr>
      <w:tr>
        <w:trPr/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5.2 PROVEEDOR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RESPUESTA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FOLIO</w:t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1 Razón Social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2 Representante Legal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3 Número de NIT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4Teléfono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5 FAX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6 E-mail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7 Número de sedes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8 Ciudad de sede principal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9 Dirección de sede principal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10 Dirección WEB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5.3 ESPECIFICACIONES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RESPUESTA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FOLIO</w:t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3.1 el proponente entrega 8 licencia VMware vSphere 6 with Operations Management Standard for 8 procesadores con vcenter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>5.3.2 el proponente entrega  un año de  subscripción con su respectivo soporte, actualizaciones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3.3 El proponente entrega inscripción de curso certificado de instalación, administración y configuración de la herramienta    para dos personas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3.4 ¿</w:t>
            </w:r>
            <w:r>
              <w:rPr>
                <w:rFonts w:eastAsia="Calibri" w:cs="Arial" w:ascii="Arial" w:hAnsi="Arial"/>
                <w:sz w:val="22"/>
                <w:szCs w:val="22"/>
                <w:lang w:val="es-CO" w:eastAsia="es-CO"/>
              </w:rPr>
              <w:t>el proponente entrega información garantías y soporte del producto conforme a la suscripción?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3.5 el proponente entrega producto con VSphere Monitoring*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3.6</w:t>
            </w: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>El proponente entrega producto con Vcenter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3.7</w:t>
            </w: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>El proponente entrega producto con Capacity Optimization, Operations Visibility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3.8 El proponente entrega product con Hypervisor vMotion®, Storage vMotion y X-Switch vMotion High Availability y Fault Tolerance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3.9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 proponent entrega product con data Protection™ y Replication1 vShield Endpoint™ Virtual Volumes y Storage-Policy Based Management APIs for Storage Awareness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  <w:t>5.4 CERTIFICACIONES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  <w:t>RESPUESTA y Explicació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  <w:t>Folio que evidencia la respuesta</w:t>
            </w:r>
          </w:p>
        </w:tc>
      </w:tr>
      <w:tr>
        <w:trPr>
          <w:trHeight w:val="94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O" w:eastAsia="es-CO"/>
              </w:rPr>
              <w:t>5.4.1 El proponente debe presentar certificado de distribuidor autorizado de vmwar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55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TIEMPO DE ENTREGA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  <w:t>RESPUESTA y Explic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  <w:t>Folio que evidencia la respuesta</w:t>
            </w:r>
          </w:p>
        </w:tc>
      </w:tr>
      <w:tr>
        <w:trPr>
          <w:trHeight w:val="94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5.1 El tiempo de entrega es de 8 días hábiles contados a partir de la fecha de suscripción del contrato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</w:r>
          </w:p>
        </w:tc>
      </w:tr>
    </w:tbl>
    <w:p>
      <w:pPr>
        <w:pStyle w:val="Normal"/>
        <w:ind w:left="532" w:hanging="532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ind w:left="532" w:hanging="532"/>
        <w:jc w:val="both"/>
        <w:rPr/>
      </w:pPr>
      <w:r>
        <w:rPr>
          <w:rFonts w:cs="Arial" w:ascii="Arial" w:hAnsi="Arial"/>
          <w:b/>
          <w:sz w:val="22"/>
          <w:szCs w:val="22"/>
          <w:lang w:val="es-CO"/>
        </w:rPr>
        <w:t>6. CONSIDERACIONES ADICIONALES</w:t>
      </w:r>
    </w:p>
    <w:p>
      <w:pPr>
        <w:pStyle w:val="Normal"/>
        <w:ind w:left="532" w:hanging="532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O"/>
        </w:rPr>
        <w:t>6.1 El proponente podrá realizar las observaciones necesarias, siempre y cuando sean para ampliar la información relacionada con los requerimientos.</w:t>
      </w:r>
    </w:p>
    <w:p>
      <w:pPr>
        <w:pStyle w:val="Normal"/>
        <w:ind w:left="532" w:hanging="532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6.2 Otras configuraciones podrán ser propuestas pero en ningún caso podrán ser inferiores a las solicitadas por la institución.</w:t>
      </w:r>
    </w:p>
    <w:p>
      <w:pPr>
        <w:pStyle w:val="Normal"/>
        <w:ind w:left="532" w:hanging="532"/>
        <w:jc w:val="both"/>
        <w:rPr/>
      </w:pPr>
      <w:r>
        <w:rPr>
          <w:rFonts w:cs="Arial" w:ascii="Arial" w:hAnsi="Arial"/>
          <w:sz w:val="22"/>
          <w:szCs w:val="22"/>
          <w:lang w:val="es-CO"/>
        </w:rPr>
        <w:t>6.3 El proponente debe cotizar en pesos colombian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O"/>
        </w:rPr>
        <w:t>6,4 Los proponentes deben participar con la totalidad de los ítems definidos en el literal No. 4 y 5 que están definidas en este documento. Si en la propuesta no está la totalidad de los ítems, la propuesta no se tendrá en cuenta para calificación técnic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CO"/>
        </w:rPr>
        <w:t>6.5 El proponente debe anexar Certificaciones solicitadas en el literal No. 5.4 sino se anexan a la propuesta no se tendrá en cuenta para calificación técn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Calibri"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Calibri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Calibri" w:cs="Tahoma"/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sz w:val="24"/>
    </w:rPr>
  </w:style>
  <w:style w:type="character" w:styleId="WW8Num29z3">
    <w:name w:val="WW8Num29z3"/>
    <w:qFormat/>
    <w:rPr>
      <w:rFonts w:ascii="Arial" w:hAnsi="Arial" w:cs="Arial"/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9">
    <w:name w:val=" Car Car9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8">
    <w:name w:val=" Car Car8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7">
    <w:name w:val=" Car Car7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6">
    <w:name w:val=" Car Car6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5">
    <w:name w:val=" Car Car5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character" w:styleId="CarCar4">
    <w:name w:val=" Car Car4"/>
    <w:qFormat/>
    <w:rPr>
      <w:rFonts w:ascii="Times New Roman" w:hAnsi="Times New Roman" w:eastAsia="Times New Roman" w:cs="Times New Roman"/>
      <w:sz w:val="24"/>
      <w:lang w:val="es-MX"/>
    </w:rPr>
  </w:style>
  <w:style w:type="character" w:styleId="InternetLink">
    <w:name w:val="Hyperlink"/>
    <w:rPr>
      <w:color w:val="0000FF"/>
      <w:u w:val="single"/>
    </w:rPr>
  </w:style>
  <w:style w:type="character" w:styleId="CarCar3">
    <w:name w:val=" Car Car3"/>
    <w:qFormat/>
    <w:rPr>
      <w:rFonts w:ascii="Times New Roman" w:hAnsi="Times New Roman" w:eastAsia="Times New Roman" w:cs="Times New Roman"/>
      <w:lang w:val="es-MX"/>
    </w:rPr>
  </w:style>
  <w:style w:type="character" w:styleId="CarCar2">
    <w:name w:val=" Car Car2"/>
    <w:qFormat/>
    <w:rPr>
      <w:rFonts w:ascii="Times New Roman" w:hAnsi="Times New Roman" w:eastAsia="Times New Roman" w:cs="Times New Roman"/>
      <w:b/>
      <w:bCs/>
      <w:lang w:val="es-ES"/>
    </w:rPr>
  </w:style>
  <w:style w:type="character" w:styleId="CarCar1">
    <w:name w:val=" Car Car1"/>
    <w:qFormat/>
    <w:rPr>
      <w:rFonts w:ascii="Courier New" w:hAnsi="Courier New" w:eastAsia="Times New Roman" w:cs="Courier New"/>
      <w:lang w:val="es-ES"/>
    </w:rPr>
  </w:style>
  <w:style w:type="character" w:styleId="CarCar">
    <w:name w:val=" Car Car"/>
    <w:qFormat/>
    <w:rPr>
      <w:rFonts w:ascii="Tahoma" w:hAnsi="Tahoma" w:eastAsia="Times New Roman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20:18:00Z</dcterms:created>
  <dc:creator>CHARRY</dc:creator>
  <dc:description/>
  <cp:keywords/>
  <dc:language>en-US</dc:language>
  <cp:lastModifiedBy>compras.gestion3</cp:lastModifiedBy>
  <cp:lastPrinted>2013-01-08T10:50:00Z</cp:lastPrinted>
  <dcterms:modified xsi:type="dcterms:W3CDTF">2015-10-28T2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